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699"/>
        <w:gridCol w:w="5103"/>
        <w:gridCol w:w="142"/>
        <w:gridCol w:w="1476"/>
      </w:tblGrid>
      <w:tr>
        <w:trPr>
          <w:trHeight w:val="37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2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 отчете об исполнении бюджет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расовского района за 2019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>
          <w:trHeight w:val="37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2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2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2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4" w:hRule="atLeast"/>
        </w:trPr>
        <w:tc>
          <w:tcPr>
            <w:tcW w:w="1028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Доходы бюджета Тарас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Тарасовского района по кодам классификации доходов бюдже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за 2019 год</w:t>
            </w:r>
          </w:p>
        </w:tc>
      </w:tr>
      <w:tr>
        <w:trPr>
          <w:trHeight w:val="569" w:hRule="atLeast"/>
        </w:trPr>
        <w:tc>
          <w:tcPr>
            <w:tcW w:w="102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836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ассовое исполне-ние</w:t>
            </w:r>
          </w:p>
        </w:tc>
      </w:tr>
      <w:tr>
        <w:trPr>
          <w:trHeight w:val="318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82 1 00 00000 00 0000 000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47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4 245,2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182 1 01 00000 00 0000 00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 123,2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82 1 01 02000 01 0000 11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 123,2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82 1 01 02010 01 0000 11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 228 Налогового кодекса Российской Федерации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 077,7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82 1 01 02020 01 0000 11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,6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2030 01 0000 11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,9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182 1 05 00000 00 0000 00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 221,4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82 1 05 03000 01 0000 11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 221,4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82 1 05 03010 01 0000 11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 221,4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182 1 06 00000 00 0000 00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 369,9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82 1 06 01000 00 0000 11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827,0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82 1 06 01030 10 0000 11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827,0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82 1 06 06000 00 0000 11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 543,0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82 1 06 06030 00 0000 11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 855,1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82 1 06 06033 10 0000 11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 855,1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82 1 06 06040 00 0000 11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ый налог с физических лиц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 687,9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82 1 06 06043 10 0000 11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 687,9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 1 00 00000 00 0000 00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,2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 1 16 00000 00 0000 00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,2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 1 16 51000 02 0000 14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,2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 1 16 51040 02 0000 14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,2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7 1 00 00000 00 0000 00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3,0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7 1 16 00000 00 0000 00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3,0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7 1 16 51000 02 0000 14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3,0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7 1 16 51040 02 0000 14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3,0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3 1 00 00000 00 0000 00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3 1 16 00000 00 0000 00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3 1 16 18000 10 0000 14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нежные взыскания (штрафы) за нарушение бюджетного законодательства Российской Федерации 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3 1 16 18050 10 0000 14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нежные взыскания (штрафы) за нарушение бюджетного законодательства (в части бюджетов сельских поселений) 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951 1 00 00000 00 0000 00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59,5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951 1 11 00000 00 0000 00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9,8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51 1 11 05000 00 0000 12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9,8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51 1 11 05020 00 0000 12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,3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51 1 11 05025 10 0000 12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,3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51 1 11 05030 00 0000 12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,9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51 1 11 05035 10 0000 12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,9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51 1 11 05070 00 0000 12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,5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51 1 11 05075 10 0000 12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,5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951 1 14 00000 00 0000 00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9,7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51 1 14 06000 00 0000 43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9,7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51 1 14 06020 00 0000 43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  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,7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51 1 14 06025 10 0000 43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,7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951 2 00 00000 00 0000 00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 704,1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951 2 02 00000 00 0000 00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 704,1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 2 02 10000 00 0000 15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 556,9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 2 02 15001 10 0000 15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 556,9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51 2 02 30000 00 0000 15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6,6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51 2 02 30024 00 0000 15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51 2 02 30024 10 0000 15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51 2 02 35118 00 0000 15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6,4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51 2 02 35118 10 0000 15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6,4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51 2 02 40000 00 0000 15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730,6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 2 02 40014 00 0000 15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730,6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 2 02 40014 10 0000 15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730,6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 949,3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05:00Z</dcterms:created>
  <dc:creator>User</dc:creator>
  <dc:description/>
  <cp:keywords/>
  <dc:language>en-US</dc:language>
  <cp:lastModifiedBy>User</cp:lastModifiedBy>
  <cp:lastPrinted>2018-03-17T17:41:00Z</cp:lastPrinted>
  <dcterms:modified xsi:type="dcterms:W3CDTF">2020-03-18T07:42:00Z</dcterms:modified>
  <cp:revision>35</cp:revision>
  <dc:subject/>
  <dc:title/>
</cp:coreProperties>
</file>